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95204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18826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